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9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10"/>
        <w:gridCol w:w="571"/>
        <w:gridCol w:w="720"/>
        <w:gridCol w:w="972"/>
        <w:gridCol w:w="872"/>
        <w:gridCol w:w="930"/>
        <w:gridCol w:w="6"/>
        <w:gridCol w:w="992"/>
      </w:tblGrid>
      <w:tr>
        <w:trPr>
          <w:trHeight w:val="23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care</w:t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contractant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Operatiuni ce se efectueaza la 4 luni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a. Verificarea si curatarea filtrelor de aer de la centralele de tratare aer;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b. Verificarea si curatarea filtrelor de aer de la aparatele de aer conditionat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c. Curatarea si reumplerea cu apa a sifoanelor de condens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d. Inspectie vizuala a componentelor instalatiei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e. Verificarea etanseitatii imbinarilor echipamentelor, a panourilor de acces in echipamente, refacerea etansarilor daca este cazul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f. Verificarea protectiilor anticorozive a echipamentelor, refacerea acestora daca este cazul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g. Verificarea elementelor antivibrante ce sustin echipamentel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h. Verificarea starii motoarelor electrice cu revizie daca este cazul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i. Verificarea curelelor de antrenare a ventilatoarelor, refacerea tensiunilor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Verificarea elementelor in miscare pentru zgomote anormale in functionare, ungerea sau inlocuirea rulmentilor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k. Verificarea starii de curatenie a tubulaturii de ventilatie si curatarea acesteia dace este cazul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l. Verificarea sectiunilor de filtrare pentru deteriorari sau mirosuri neplacute, curatarea acestora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m. Verificarea si curatarea de depuneri (piatra) a instalatiei de umidificar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n. Verificarea functionarii compresoarelor aferente instalatiei de racire, a oierderilor de ulei si completarea cu ulei daca este cazul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 Inlocuire piese schimb recomandate a fi inlocuite in cadrul reviziei anterioar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s-ES" w:eastAsia="en-US"/>
              </w:rPr>
            </w:pPr>
            <w:r>
              <w:rPr>
                <w:color w:val="000000"/>
                <w:sz w:val="28"/>
                <w:szCs w:val="28"/>
                <w:lang w:val="es-E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Testare functionala system si intocmire raport diagnoza ce va cuprinde toate piesele de schimb ce urmeaza a fi inlocuite la reparatia urmatoar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uni de efectuat la fiecare 6 luni suplimentar de cele la 4 luni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Verificarea concentratiei de antigel din instalatia de racier si refacerea acesteia daca este cazul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Verificarea presiunilor de agent de refrigerare (Freon) din instalatiile de aer conditionat de tip split si a chillerelor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Verificarea gradului de murdarie a elementelor exterioare instalatiei (prize de aer, grile de evacuare aer la exterior, condensatoarele agregatelor de climatizare, chillere, etc.) si curatarea acestora prin spalare;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Verificarea calitatii apei de alimentare a umidificatorului de aer;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Spalarea si curatarea tuturor elementelor de transfer de cladura (baterii de incalzire, baterii de racier, separatoare de picaturi);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verificarea si curatarea clapetelor de reglaj aer, inclusive functionarea corecta a servomotoarelor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 xml:space="preserve">3. </w:t>
            </w:r>
            <w:r>
              <w:rPr>
                <w:b/>
              </w:rPr>
              <w:t>Inlocuirea filtrelor aferente instalatiilor atunci cand este cazul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Filtre cu saci clasa de filtrare G4,  dim. 592 x 592 x 360 mm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Filtre cu saci clasa de filtrare G4,  dim. 592 x 287 x 360 mm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Filtre cu saci clasa de filtrare G7,  dim. 592 x 592 x 534 mm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ro-RO" w:eastAsia="en-US"/>
              </w:rPr>
              <w:t>4.Inlocuirea curelelor aferente centralelor de tratare aer (1 data pe an)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4.1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Curea pentru centralele de tratare aer tip SPA, L=2482 mm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4.2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Curea pentru centralele de tratare aer tip SPA, L=2682 mm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4.3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Curea pentru centralele de tratare aer tip SPA, L=2982 mm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4.4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Curea pentru centralele de tratare aer tip SPZ, L=1237 mm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Cilindru umidificator (1 data pe an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Completare cu freon- butelii freon R410a (10kg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Completare etilen glyco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lit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ro-RO" w:eastAsia="en-US"/>
              </w:rPr>
              <w:t>8.Inlocuire piese de schimb aferente Instalatiei de ventilatie CC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8.1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Motor ventilator UE + elice Mitsubishi PUH-P125YHA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8.2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Schimbator de caldura inferior UE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8.3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Placa electronica de comanda UE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buc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8.4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Senzor temperatura THA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8.5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Motor ventilator UI Mitsubishi PCA-RP125GA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8.6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Pompa WILO TOP 80/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8.7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Pompa pentru golire cilindru umidificator + corp conectare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ro-RO" w:eastAsia="en-US"/>
              </w:rPr>
              <w:t>LUCRARI NEPLANIFICATE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9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Diagnoza defect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10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Eliminare neconformitate cu inlocuire piese de schimb defecte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TOTAL GENERA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Prestatorul va respecta integral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va prezenta propunerea tehnica insotita de documentele precizate 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antia tehnica: 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rata contractului</w:t>
            </w:r>
            <w:r>
              <w:rPr>
                <w:color w:val="000000"/>
                <w:sz w:val="20"/>
                <w:szCs w:val="20"/>
              </w:rPr>
              <w:t>: 365 zile calendaristice de la semn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Cristina Peride</cp:lastModifiedBy>
  <cp:lastPrinted>2018-07-25T12:47:00Z</cp:lastPrinted>
  <dcterms:modified xsi:type="dcterms:W3CDTF">2018-11-01T13:46:00Z</dcterms:modified>
  <cp:revision>12</cp:revision>
  <dc:subject/>
  <dc:title>       </dc:title>
</cp:coreProperties>
</file>